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１．ログイン画面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114300</wp:posOffset>
            </wp:positionV>
            <wp:extent cx="1844040" cy="24612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114300</wp:posOffset>
            </wp:positionV>
            <wp:extent cx="3429000" cy="22193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828800" cy="1143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社員コードを</w:t>
                            </w:r>
                            <w:r>
                              <w:rPr/>
                              <w:t>SCAN</w:t>
                            </w:r>
                            <w:r>
                              <w:rPr/>
                              <w:t>し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ＯＫボタンを押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これにより、メインメニューに移行し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0pt;mso-wrap-distance-left:9.05pt;mso-wrap-distance-right:9.05pt;mso-wrap-distance-top:0pt;mso-wrap-distance-bottom:0pt;margin-top:0pt;mso-position-vertical-relative:text;margin-left:21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社員コードを</w:t>
                      </w:r>
                      <w:r>
                        <w:rPr/>
                        <w:t>SCAN</w:t>
                      </w:r>
                      <w:r>
                        <w:rPr/>
                        <w:t>し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ＯＫボタンを押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これにより、メインメニューに移行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395.95pt,0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２．メインメニュー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1500</wp:posOffset>
            </wp:positionH>
            <wp:positionV relativeFrom="paragraph">
              <wp:posOffset>114300</wp:posOffset>
            </wp:positionV>
            <wp:extent cx="1847850" cy="24574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↑↓キーまたは数字ボタンを押して、ＥＮＴを押下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なお、「９．ログアウト」を選択すると、ログイン画面に戻ります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11955</wp:posOffset>
                </wp:positionH>
                <wp:positionV relativeFrom="paragraph">
                  <wp:posOffset>97155</wp:posOffset>
                </wp:positionV>
                <wp:extent cx="5634990" cy="12915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4990" cy="1291590"/>
                        </a:xfrm>
                        <a:prstGeom prst="rect"/>
                        <a:solidFill>
                          <a:srgbClr val="FFFF00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注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バーコードを上手くスキャン出来ない場合、下記の設定を確認してくだ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スキャナ構成→詳細にて詳細オプションを確認の事！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・</w:t>
                            </w:r>
                            <w:r>
                              <w:rPr/>
                              <w:t>Code39</w:t>
                            </w:r>
                            <w:r>
                              <w:rPr/>
                              <w:t>の「</w:t>
                            </w:r>
                            <w:r>
                              <w:rPr/>
                              <w:t>Send Check Character</w:t>
                            </w:r>
                            <w:r>
                              <w:rPr/>
                              <w:t>」オプションにチェックが付いている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・</w:t>
                            </w:r>
                            <w:r>
                              <w:rPr/>
                              <w:t>EAN-13</w:t>
                            </w:r>
                            <w:r>
                              <w:rPr/>
                              <w:t>の「</w:t>
                            </w:r>
                            <w:r>
                              <w:rPr/>
                              <w:t>Send Check Character</w:t>
                            </w:r>
                            <w:r>
                              <w:rPr/>
                              <w:t>」オプションにチェックが付いている事</w:t>
                            </w:r>
                          </w:p>
                        </w:txbxContent>
                      </wps:txbx>
                      <wps:bodyPr anchor="t" lIns="62865" tIns="0" rIns="6286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0000" strokeweight="3pt" style="position:absolute;rotation:-0;width:443.7pt;height:101.7pt;mso-wrap-distance-left:9.05pt;mso-wrap-distance-right:9.05pt;mso-wrap-distance-top:0pt;mso-wrap-distance-bottom:0pt;margin-top:7.65pt;mso-position-vertical-relative:text;margin-left:331.65pt;mso-position-horizontal-relative:text">
                <v:textbox inset="0.06875in,0in,0.0687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注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バーコードを上手くスキャン出来ない場合、下記の設定を確認してくださ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スキャナ構成→詳細にて詳細オプションを確認の事！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・</w:t>
                      </w:r>
                      <w:r>
                        <w:rPr/>
                        <w:t>Code39</w:t>
                      </w:r>
                      <w:r>
                        <w:rPr/>
                        <w:t>の「</w:t>
                      </w:r>
                      <w:r>
                        <w:rPr/>
                        <w:t>Send Check Character</w:t>
                      </w:r>
                      <w:r>
                        <w:rPr/>
                        <w:t>」オプションにチェックが付いている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・</w:t>
                      </w:r>
                      <w:r>
                        <w:rPr/>
                        <w:t>EAN-13</w:t>
                      </w:r>
                      <w:r>
                        <w:rPr/>
                        <w:t>の「</w:t>
                      </w:r>
                      <w:r>
                        <w:rPr/>
                        <w:t>Send Check Character</w:t>
                      </w:r>
                      <w:r>
                        <w:rPr/>
                        <w:t>」オプションにチェックが付いている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375400</wp:posOffset>
            </wp:positionH>
            <wp:positionV relativeFrom="paragraph">
              <wp:posOffset>88900</wp:posOffset>
            </wp:positionV>
            <wp:extent cx="3451225" cy="40322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225" cy="4032250"/>
                    </a:xfrm>
                    <a:prstGeom prst="rect">
                      <a:avLst/>
                    </a:prstGeom>
                    <a:ln w="254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00900</wp:posOffset>
                </wp:positionH>
                <wp:positionV relativeFrom="paragraph">
                  <wp:posOffset>635</wp:posOffset>
                </wp:positionV>
                <wp:extent cx="914400" cy="4572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7pt;margin-top:0pt;width:71.95pt;height:35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/>
        <w:t>　　３．入荷検品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14700</wp:posOffset>
            </wp:positionH>
            <wp:positionV relativeFrom="paragraph">
              <wp:posOffset>114300</wp:posOffset>
            </wp:positionV>
            <wp:extent cx="1847850" cy="245745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635</wp:posOffset>
                </wp:positionV>
                <wp:extent cx="5029200" cy="342900"/>
                <wp:effectExtent l="635" t="3302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29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pt" to="566.95pt,26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6575</wp:posOffset>
            </wp:positionH>
            <wp:positionV relativeFrom="paragraph">
              <wp:posOffset>68580</wp:posOffset>
            </wp:positionV>
            <wp:extent cx="1847850" cy="245745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1714500" cy="5715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pt" to="512.95pt,53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571500" cy="1143000"/>
                <wp:effectExtent l="5080" t="1270" r="571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3000"/>
                        </a:xfrm>
                        <a:prstGeom prst="rightArrow">
                          <a:avLst>
                            <a:gd name="adj1" fmla="val 64583"/>
                            <a:gd name="adj2" fmla="val 25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納品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番号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SCAN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cffcc" stroked="t" o:allowincell="f" style="position:absolute;margin-left:198pt;margin-top:9pt;width:44.95pt;height:89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納品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番号を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kern w:val="2"/>
                          <w:szCs w:val="16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SCAN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1028700" cy="3429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品番を</w:t>
                            </w:r>
                            <w:r>
                              <w:rPr/>
                              <w:t>SCAN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pt;mso-position-vertical-relative:text;margin-left:42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品番を</w:t>
                      </w:r>
                      <w:r>
                        <w:rPr/>
                        <w:t>SC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17005</wp:posOffset>
                </wp:positionH>
                <wp:positionV relativeFrom="paragraph">
                  <wp:posOffset>635</wp:posOffset>
                </wp:positionV>
                <wp:extent cx="1028700" cy="68580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3.15pt;margin-top:0pt;width:80.95pt;height:53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0" cy="3429000"/>
                <wp:effectExtent l="85725" t="0" r="857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108pt,278.95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1828800" cy="3429000"/>
                <wp:effectExtent l="25400" t="0" r="0" b="139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3429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pt" to="251.95pt,278.95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143000" cy="457200"/>
                <wp:effectExtent l="1270" t="5080" r="127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downArrow">
                          <a:avLst>
                            <a:gd name="adj1" fmla="val 66667"/>
                            <a:gd name="adj2" fmla="val 25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cffcc" stroked="t" o:allowincell="f" style="position:absolute;margin-left:288pt;margin-top:0pt;width:89.95pt;height:35.9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314700</wp:posOffset>
            </wp:positionH>
            <wp:positionV relativeFrom="paragraph">
              <wp:posOffset>342900</wp:posOffset>
            </wp:positionV>
            <wp:extent cx="1847850" cy="2457450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0</wp:posOffset>
                </wp:positionH>
                <wp:positionV relativeFrom="paragraph">
                  <wp:posOffset>1371600</wp:posOffset>
                </wp:positionV>
                <wp:extent cx="1600200" cy="457200"/>
                <wp:effectExtent l="1621155" t="5080" r="5715" b="2336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49861"/>
                            <a:gd name="adj4" fmla="val -101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数量を入力してＯＫをクリック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450pt;margin-top:108pt;width:125.95pt;height:35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数量を入力してＯＫをクリッ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2857500</wp:posOffset>
                </wp:positionV>
                <wp:extent cx="0" cy="228600"/>
                <wp:effectExtent l="28575" t="0" r="2857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25pt" to="333pt,242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3086100</wp:posOffset>
                </wp:positionV>
                <wp:extent cx="2857500" cy="0"/>
                <wp:effectExtent l="0" t="28575" r="0" b="285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43pt" to="332.95pt,243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457200</wp:posOffset>
                </wp:positionV>
                <wp:extent cx="1028700" cy="4572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全品番の検品終了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6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全品番の検品終了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0</wp:posOffset>
                </wp:positionV>
                <wp:extent cx="1028700" cy="4572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次の品番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入力へ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6pt;mso-position-vertical-relative:text;margin-left:15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次の品番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入力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5314950" cy="3505200"/>
            <wp:effectExtent l="0" t="0" r="0" b="0"/>
            <wp:wrapNone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1714500" cy="800100"/>
                <wp:effectExtent l="14605" t="14605" r="1524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pt;margin-top:9pt;width:134.95pt;height:62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/>
        <w:t>　　４．入庫処理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1847850" cy="2457450"/>
            <wp:effectExtent l="0" t="0" r="0" b="0"/>
            <wp:wrapNone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29600</wp:posOffset>
                </wp:positionH>
                <wp:positionV relativeFrom="paragraph">
                  <wp:posOffset>635</wp:posOffset>
                </wp:positionV>
                <wp:extent cx="1371600" cy="571500"/>
                <wp:effectExtent l="14605" t="14605" r="15240" b="152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48pt;margin-top:0pt;width:107.95pt;height:44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/>
        <w:t>　　　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171700" cy="342900"/>
                <wp:effectExtent l="1270" t="26035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332.95pt,26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6515100" cy="4343400"/>
                <wp:effectExtent l="3175" t="635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656.95pt,341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品番を</w:t>
                            </w:r>
                            <w:r>
                              <w:rPr/>
                              <w:t>SCAN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品番を</w:t>
                      </w:r>
                      <w:r>
                        <w:rPr/>
                        <w:t>SC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1714500" cy="571500"/>
                <wp:effectExtent l="1905" t="5080" r="0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pt" to="512.95pt,53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1028700" cy="34290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品番を</w:t>
                            </w:r>
                            <w:r>
                              <w:rPr/>
                              <w:t>SCAN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pt;mso-position-vertical-relative:text;margin-left:42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品番を</w:t>
                      </w:r>
                      <w:r>
                        <w:rPr/>
                        <w:t>SC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517005</wp:posOffset>
                </wp:positionH>
                <wp:positionV relativeFrom="paragraph">
                  <wp:posOffset>635</wp:posOffset>
                </wp:positionV>
                <wp:extent cx="1028700" cy="685800"/>
                <wp:effectExtent l="14605" t="14605" r="15240" b="152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3.15pt;margin-top:0pt;width:80.95pt;height:53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143000" cy="457200"/>
                <wp:effectExtent l="1270" t="5080" r="127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downArrow">
                          <a:avLst>
                            <a:gd name="adj1" fmla="val 66667"/>
                            <a:gd name="adj2" fmla="val 25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63pt;margin-top:0pt;width:89.95pt;height:35.9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57200</wp:posOffset>
            </wp:positionH>
            <wp:positionV relativeFrom="paragraph">
              <wp:posOffset>228600</wp:posOffset>
            </wp:positionV>
            <wp:extent cx="1847850" cy="2457450"/>
            <wp:effectExtent l="0" t="0" r="0" b="0"/>
            <wp:wrapNone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1485900</wp:posOffset>
                </wp:positionV>
                <wp:extent cx="2171700" cy="342900"/>
                <wp:effectExtent l="1430020" t="5080" r="5715" b="241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05370"/>
                            <a:gd name="adj4" fmla="val -657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数量を入力してＯＫをクリッ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17pt;width:170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数量を入力してＯＫをクリッ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0</wp:posOffset>
                </wp:positionV>
                <wp:extent cx="2857500" cy="800100"/>
                <wp:effectExtent l="0" t="0" r="0" b="0"/>
                <wp:wrapNone/>
                <wp:docPr id="3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ロケーションをスキャン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正しくないロケーションの場合、エラーメッセージを表示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54pt;mso-position-vertical-relative:text;margin-left:23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ロケーションをスキャン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正しくないロケーションの場合、エラーメッセージを表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229225</wp:posOffset>
            </wp:positionH>
            <wp:positionV relativeFrom="paragraph">
              <wp:posOffset>114300</wp:posOffset>
            </wp:positionV>
            <wp:extent cx="4714875" cy="2657475"/>
            <wp:effectExtent l="0" t="0" r="0" b="0"/>
            <wp:wrapNone/>
            <wp:docPr id="3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658225</wp:posOffset>
                </wp:positionH>
                <wp:positionV relativeFrom="paragraph">
                  <wp:posOffset>114300</wp:posOffset>
                </wp:positionV>
                <wp:extent cx="1257300" cy="685800"/>
                <wp:effectExtent l="14605" t="14605" r="15240" b="152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1.75pt;margin-top:9pt;width:98.95pt;height:53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/>
        <w:t>　　５．ピッキン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571500</wp:posOffset>
            </wp:positionH>
            <wp:positionV relativeFrom="paragraph">
              <wp:posOffset>114300</wp:posOffset>
            </wp:positionV>
            <wp:extent cx="1847850" cy="2457450"/>
            <wp:effectExtent l="0" t="0" r="0" b="0"/>
            <wp:wrapNone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6858000" cy="914400"/>
                <wp:effectExtent l="635" t="2794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683.95pt,71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81300</wp:posOffset>
                </wp:positionH>
                <wp:positionV relativeFrom="paragraph">
                  <wp:posOffset>152400</wp:posOffset>
                </wp:positionV>
                <wp:extent cx="1562100" cy="342900"/>
                <wp:effectExtent l="0" t="0" r="0" b="0"/>
                <wp:wrapNone/>
                <wp:docPr id="4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指示Ｎｏを</w:t>
                            </w:r>
                            <w:r>
                              <w:rPr/>
                              <w:t>SCAN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27pt;mso-wrap-distance-left:9.05pt;mso-wrap-distance-right:9.05pt;mso-wrap-distance-top:0pt;mso-wrap-distance-bottom:0pt;margin-top:12pt;mso-position-vertical-relative:text;margin-left:21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指示Ｎｏを</w:t>
                      </w:r>
                      <w:r>
                        <w:rPr/>
                        <w:t>SC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1485900" cy="685800"/>
                <wp:effectExtent l="14605" t="14605" r="15240" b="152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4pt;margin-top:9pt;width:116.95pt;height:53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686800</wp:posOffset>
                </wp:positionH>
                <wp:positionV relativeFrom="paragraph">
                  <wp:posOffset>635</wp:posOffset>
                </wp:positionV>
                <wp:extent cx="1257300" cy="685800"/>
                <wp:effectExtent l="14605" t="14605" r="15240" b="152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4pt;margin-top:0pt;width:98.95pt;height:53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3086100" cy="2743200"/>
                <wp:effectExtent l="3175" t="0" r="0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862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pt" to="422.95pt,224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0" cy="457200"/>
                <wp:effectExtent l="85725" t="0" r="8572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153pt,44.95pt" stroked="t" o:allowincell="f" style="position:absolute;flip:y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0" cy="457200"/>
                <wp:effectExtent l="85725" t="0" r="8572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90pt,44.95pt" stroked="t" o:allowincell="f" style="position:absolute;flip:y">
                <v:stroke color="black" weight="572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1257300" cy="45720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指示Ｎｏ入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ボタン押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9pt;mso-position-vertical-relative:text;margin-left:15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指示Ｎｏ入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ボタン押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914400" cy="22860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ＯＫ押下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0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ＯＫ押下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562100" cy="45720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この画面上で品番を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スキャ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36pt;mso-wrap-distance-left:9.05pt;mso-wrap-distance-right:9.05pt;mso-wrap-distance-top:0pt;mso-wrap-distance-bottom:0pt;margin-top:0pt;mso-position-vertical-relative:text;margin-left:25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この画面上で品番を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スキャ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1847850" cy="2457450"/>
            <wp:effectExtent l="0" t="0" r="0" b="0"/>
            <wp:wrapNone/>
            <wp:docPr id="5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372100</wp:posOffset>
            </wp:positionH>
            <wp:positionV relativeFrom="paragraph">
              <wp:posOffset>635</wp:posOffset>
            </wp:positionV>
            <wp:extent cx="1847850" cy="2457450"/>
            <wp:effectExtent l="0" t="0" r="0" b="0"/>
            <wp:wrapNone/>
            <wp:docPr id="5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429500</wp:posOffset>
                </wp:positionH>
                <wp:positionV relativeFrom="paragraph">
                  <wp:posOffset>114300</wp:posOffset>
                </wp:positionV>
                <wp:extent cx="1943100" cy="22860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ロケーションをスキャ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8pt;mso-wrap-distance-left:9.05pt;mso-wrap-distance-right:9.05pt;mso-wrap-distance-top:0pt;mso-wrap-distance-bottom:0pt;margin-top:9pt;mso-position-vertical-relative:text;margin-left:5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ロケーションをスキャ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562100" cy="22860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品番スキャン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8pt;mso-wrap-distance-left:9.05pt;mso-wrap-distance-right:9.05pt;mso-wrap-distance-top:0pt;mso-wrap-distance-bottom:0pt;margin-top:0pt;mso-position-vertical-relative:text;margin-left:23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品番スキャン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2628900" cy="0"/>
                <wp:effectExtent l="0" t="85725" r="0" b="857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404.95pt,0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772400</wp:posOffset>
                </wp:positionH>
                <wp:positionV relativeFrom="paragraph">
                  <wp:posOffset>114300</wp:posOffset>
                </wp:positionV>
                <wp:extent cx="2171700" cy="342900"/>
                <wp:effectExtent l="1363345" t="5080" r="5715" b="431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10925"/>
                            <a:gd name="adj4" fmla="val -627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数量を入力してＯＫをクリッ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2pt;margin-top:9pt;width:170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数量を入力してＯＫをクリッ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1562100" cy="22860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ＯＫボタン押下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8pt;mso-wrap-distance-left:9.05pt;mso-wrap-distance-right:9.05pt;mso-wrap-distance-top:0pt;mso-wrap-distance-bottom:0pt;margin-top:9pt;mso-position-vertical-relative:text;margin-left:23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ＯＫボタン押下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2628900" cy="0"/>
                <wp:effectExtent l="0" t="85725" r="0" b="857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9pt" to="404.95pt,9pt" stroked="t" o:allowincell="f" style="position:absolute">
                <v:stroke color="black" weight="572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858000</wp:posOffset>
                </wp:positionH>
                <wp:positionV relativeFrom="paragraph">
                  <wp:posOffset>-4229735</wp:posOffset>
                </wp:positionV>
                <wp:extent cx="1943100" cy="3200400"/>
                <wp:effectExtent l="4445" t="635" r="0" b="254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-333.05pt" to="692.95pt,-81.1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840"/>
          <w:tab w:val="left" w:pos="825" w:leader="none"/>
        </w:tabs>
        <w:rPr/>
      </w:pPr>
      <w:r>
        <w:rPr/>
        <w:tab/>
      </w:r>
      <w:r>
        <w:rPr/>
        <w:t>その指示Ｎｏの明細が表示される。</w:t>
      </w:r>
    </w:p>
    <w:p>
      <w:pPr>
        <w:pStyle w:val="Normal"/>
        <w:tabs>
          <w:tab w:val="clear" w:pos="840"/>
          <w:tab w:val="left" w:pos="825" w:leader="none"/>
        </w:tabs>
        <w:rPr/>
      </w:pPr>
      <w:r>
        <w:rPr/>
        <w:t>　　　　↑↓ボタンで表示内容を移動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5314950" cy="3505200"/>
            <wp:effectExtent l="0" t="0" r="0" b="0"/>
            <wp:wrapNone/>
            <wp:docPr id="6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1714500" cy="800100"/>
                <wp:effectExtent l="14605" t="14605" r="15240" b="152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pt;margin-top:9pt;width:134.95pt;height:62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w:rPr/>
        <w:t>　　６．棚卸し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229600</wp:posOffset>
                </wp:positionH>
                <wp:positionV relativeFrom="paragraph">
                  <wp:posOffset>635</wp:posOffset>
                </wp:positionV>
                <wp:extent cx="1371600" cy="571500"/>
                <wp:effectExtent l="14605" t="14605" r="15240" b="152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48pt;margin-top:0pt;width:107.95pt;height:44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57200</wp:posOffset>
            </wp:positionH>
            <wp:positionV relativeFrom="paragraph">
              <wp:posOffset>171450</wp:posOffset>
            </wp:positionV>
            <wp:extent cx="1847850" cy="2457450"/>
            <wp:effectExtent l="0" t="0" r="0" b="0"/>
            <wp:wrapNone/>
            <wp:docPr id="6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　　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2171700" cy="342900"/>
                <wp:effectExtent l="1270" t="26035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332.95pt,26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6515100" cy="4343400"/>
                <wp:effectExtent l="3175" t="635" r="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pt" to="656.95pt,341.9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品番を</w:t>
                            </w:r>
                            <w:r>
                              <w:rPr/>
                              <w:t>SCAN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20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品番を</w:t>
                      </w:r>
                      <w:r>
                        <w:rPr/>
                        <w:t>SC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1714500" cy="571500"/>
                <wp:effectExtent l="1905" t="5080" r="0" b="1206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pt" to="512.95pt,53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1028700" cy="342900"/>
                <wp:effectExtent l="0" t="0" r="0" b="0"/>
                <wp:wrapNone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品番を</w:t>
                            </w:r>
                            <w:r>
                              <w:rPr/>
                              <w:t>SCAN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pt;mso-position-vertical-relative:text;margin-left:42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品番を</w:t>
                      </w:r>
                      <w:r>
                        <w:rPr/>
                        <w:t>SC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17005</wp:posOffset>
                </wp:positionH>
                <wp:positionV relativeFrom="paragraph">
                  <wp:posOffset>635</wp:posOffset>
                </wp:positionV>
                <wp:extent cx="1028700" cy="685800"/>
                <wp:effectExtent l="14605" t="14605" r="15240" b="1524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3.15pt;margin-top:0pt;width:80.95pt;height:53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143000" cy="571500"/>
                <wp:effectExtent l="1270" t="5080" r="1270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downArrow">
                          <a:avLst>
                            <a:gd name="adj1" fmla="val 66667"/>
                            <a:gd name="adj2" fmla="val 25000"/>
                          </a:avLst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63pt;margin-top:0pt;width:89.95pt;height:44.9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86100</wp:posOffset>
                </wp:positionH>
                <wp:positionV relativeFrom="paragraph">
                  <wp:posOffset>1485900</wp:posOffset>
                </wp:positionV>
                <wp:extent cx="2171700" cy="342900"/>
                <wp:effectExtent l="1430020" t="5080" r="5715" b="2413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343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05370"/>
                            <a:gd name="adj4" fmla="val -657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数量を入力してＯＫをクリッ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17pt;width:170.95pt;height:26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数量を入力してＯＫをクリック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71800</wp:posOffset>
                </wp:positionH>
                <wp:positionV relativeFrom="paragraph">
                  <wp:posOffset>685800</wp:posOffset>
                </wp:positionV>
                <wp:extent cx="2857500" cy="800100"/>
                <wp:effectExtent l="0" t="0" r="0" b="0"/>
                <wp:wrapNone/>
                <wp:docPr id="7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ロケーションをスキャン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正しくないロケーションの場合、エラーメッセージを表示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54pt;mso-position-vertical-relative:text;margin-left:23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ロケーションをスキャン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正しくないロケーションの場合、エラーメッセージを表示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1847850" cy="2457450"/>
            <wp:effectExtent l="0" t="0" r="0" b="0"/>
            <wp:wrapNone/>
            <wp:docPr id="7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825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8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7:20:00Z</dcterms:created>
  <dc:creator>h-ishikawa</dc:creator>
  <dc:description/>
  <cp:keywords/>
  <dc:language>en-US</dc:language>
  <cp:lastModifiedBy>h-ishikawa</cp:lastModifiedBy>
  <dcterms:modified xsi:type="dcterms:W3CDTF">2011-08-22T05:31:00Z</dcterms:modified>
  <cp:revision>5</cp:revision>
  <dc:subject/>
  <dc:title>　　１</dc:title>
</cp:coreProperties>
</file>