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バーコード収集ソフト　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このソフト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このソフトは、ＰＭ２５０を使用してスキャンしたデータをＣＳＶファイル形式で保存する機能</w:t>
      </w:r>
    </w:p>
    <w:p>
      <w:pPr>
        <w:pStyle w:val="Normal"/>
        <w:ind w:firstLine="420"/>
        <w:rPr/>
      </w:pPr>
      <w:r>
        <w:rPr/>
        <w:t>を持ちます。</w:t>
      </w:r>
    </w:p>
    <w:p>
      <w:pPr>
        <w:pStyle w:val="Normal"/>
        <w:ind w:firstLine="420"/>
        <w:rPr/>
      </w:pPr>
      <w:r>
        <w:rPr/>
        <w:t>また、煩雑な設定が必要なＯＣＲ読込設定を、ＱＲコードを使用して簡単に設定変更を実施する</w:t>
      </w:r>
    </w:p>
    <w:p>
      <w:pPr>
        <w:pStyle w:val="Normal"/>
        <w:ind w:firstLine="420"/>
        <w:rPr/>
      </w:pPr>
      <w:r>
        <w:rPr/>
        <w:t>事が可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読込可能バーコードの設定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このソフトでは、読込対象バーコードの設定機能を持っていません。</w:t>
      </w:r>
    </w:p>
    <w:p>
      <w:pPr>
        <w:pStyle w:val="Normal"/>
        <w:rPr/>
      </w:pPr>
      <w:r>
        <w:rPr/>
        <w:t>　　下記の手順にて、バーコード設定を実施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①タスクバー上のバーコード設定アイコンをタップしてくださ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635</wp:posOffset>
                </wp:positionH>
                <wp:positionV relativeFrom="paragraph">
                  <wp:posOffset>808990</wp:posOffset>
                </wp:positionV>
                <wp:extent cx="231140" cy="29972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99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05pt;margin-top:63.7pt;width:18.15pt;height:23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　　　</w:t>
      </w:r>
      <w:r>
        <w:rPr/>
        <w:drawing>
          <wp:inline distT="0" distB="0" distL="0" distR="0">
            <wp:extent cx="2305050" cy="10477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　※左の写真は２次元モデルの場合のアイコン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②「設定」をタップしてください。</w:t>
      </w:r>
    </w:p>
    <w:p>
      <w:pPr>
        <w:pStyle w:val="Normal"/>
        <w:ind w:firstLine="63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32410</wp:posOffset>
                </wp:positionV>
                <wp:extent cx="800100" cy="29972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9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8.3pt;width:62.95pt;height:23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305050" cy="11144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コード種別」タブを選択し、使用したいバーコード種別をチェック（レ点）してください。</w:t>
      </w:r>
    </w:p>
    <w:p>
      <w:pPr>
        <w:pStyle w:val="Normal"/>
        <w:ind w:firstLine="420"/>
        <w:rPr/>
      </w:pPr>
      <w:r>
        <w:rPr/>
        <w:t>　　その後、ＯＫボタンをタップする事で、設定が変更されます。</w: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4425</wp:posOffset>
                </wp:positionH>
                <wp:positionV relativeFrom="paragraph">
                  <wp:posOffset>251460</wp:posOffset>
                </wp:positionV>
                <wp:extent cx="800100" cy="299720"/>
                <wp:effectExtent l="12700" t="12700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9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19.8pt;width:62.95pt;height:23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299720"/>
                <wp:effectExtent l="12700" t="12700" r="13335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9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0pt;width:26.95pt;height:23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554355</wp:posOffset>
                </wp:positionV>
                <wp:extent cx="457200" cy="2217420"/>
                <wp:effectExtent l="12700" t="13335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17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43.65pt;width:35.95pt;height:174.5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　</w:t>
      </w:r>
      <w:r>
        <w:rPr/>
        <w:drawing>
          <wp:inline distT="0" distB="0" distL="0" distR="0">
            <wp:extent cx="2305050" cy="3076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３．当ソフトの操作方法につい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　３－１．バーコード収集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84785</wp:posOffset>
                </wp:positionV>
                <wp:extent cx="2171700" cy="369570"/>
                <wp:effectExtent l="857250" t="5080" r="5715" b="723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7699"/>
                            <a:gd name="adj4" fmla="val -39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現在までのスキャン件数が表示され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279pt;margin-top:14.55pt;width:170.95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現在までのスキャン件数が表示されます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923925</wp:posOffset>
                </wp:positionV>
                <wp:extent cx="2171700" cy="369570"/>
                <wp:effectExtent l="85725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7699"/>
                            <a:gd name="adj4" fmla="val -39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スキャンしたバーコード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タイプ（種類）が表示され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2.75pt;width:170.95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スキャンしたバーコード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タイプ（種類）が表示されます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847850</wp:posOffset>
                </wp:positionV>
                <wp:extent cx="2171700" cy="369570"/>
                <wp:effectExtent l="85725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7699"/>
                            <a:gd name="adj4" fmla="val -39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スキャンしたデータが表示され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5.5pt;width:170.95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スキャンしたデータが表示されます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2586990</wp:posOffset>
                </wp:positionV>
                <wp:extent cx="2171700" cy="369570"/>
                <wp:effectExtent l="85725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699"/>
                            <a:gd name="adj4" fmla="val -39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ＰＤＡのシステム日付が表示さ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03.7pt;width:170.95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ＰＤＡのシステム日付が表示されます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>　　　　</w:t>
      </w:r>
      <w:r>
        <w:rPr/>
        <w:drawing>
          <wp:inline distT="0" distB="0" distL="0" distR="0">
            <wp:extent cx="2305050" cy="30765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この画面にてスキャンしたバーコードデータは、自動的にログファイルに保存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－２．メニュ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バーコード収集画面にて、左上の「メニュー」をタップすると、メニューが表示されます。</w:t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2305050" cy="12763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メニューオプションは下記の通り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ＯＣＲ設定（Ｆ１）　：　ＯＣＲ設定画面に移行します。</w:t>
      </w:r>
    </w:p>
    <w:p>
      <w:pPr>
        <w:pStyle w:val="Normal"/>
        <w:rPr/>
      </w:pPr>
      <w:r>
        <w:rPr/>
        <w:t>　　　　　オプション（Ｆ２）　：　オプション設定画面に移行します。</w:t>
      </w:r>
    </w:p>
    <w:p>
      <w:pPr>
        <w:pStyle w:val="Normal"/>
        <w:rPr/>
      </w:pPr>
      <w:r>
        <w:rPr/>
        <w:t>　　　　　終　了（Ｆ７）　　　：　当ソフトを終了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各ファンクションキー（Ｆ１、Ｆ２、Ｆ７）を押下する事で、ダイレクトにその画面に移行</w:t>
      </w:r>
    </w:p>
    <w:p>
      <w:pPr>
        <w:pStyle w:val="Normal"/>
        <w:rPr/>
      </w:pPr>
      <w:r>
        <w:rPr/>
        <w:t>　　　　する事も可能で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Ｆ７キー：ＦＵＮＣキーを押しながら「３」キーを押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－３．ＯＣＲ設定画面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　　　バーコード収集画面にて、メニューから「ＯＣＲ設定（Ｆ１）」を選択する事で表示される</w:t>
      </w:r>
    </w:p>
    <w:p>
      <w:pPr>
        <w:pStyle w:val="Normal"/>
        <w:rPr/>
      </w:pPr>
      <w:r>
        <w:rPr/>
        <w:t>　　　　　画面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この画面では、ＯＣＲ設定情報の記載されたＱＲコードをスキャンする事により、簡単に</w:t>
      </w:r>
    </w:p>
    <w:p>
      <w:pPr>
        <w:pStyle w:val="Normal"/>
        <w:rPr/>
      </w:pPr>
      <w:r>
        <w:rPr/>
        <w:t>　　　　　ＯＣＲ読み取り設定を変更する事が出来ます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554355</wp:posOffset>
            </wp:positionV>
            <wp:extent cx="1285875" cy="128587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108710</wp:posOffset>
                </wp:positionV>
                <wp:extent cx="1143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7.3pt" to="305.95pt,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90900</wp:posOffset>
                </wp:positionH>
                <wp:positionV relativeFrom="paragraph">
                  <wp:posOffset>1918335</wp:posOffset>
                </wp:positionV>
                <wp:extent cx="2667000" cy="609600"/>
                <wp:effectExtent l="178181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2189"/>
                            <a:gd name="adj4" fmla="val -66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ＯＣＲ設定ＱＲコードをスキャンした後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ＯＫボタンをタップする事で、設定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変更さ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pt;margin-top:151.05pt;width:209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ＯＣＲ設定ＱＲコードをスキャンした後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ＯＫボタンをタップする事で、設定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変更されます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/>
        <w:t>　　　　　</w:t>
      </w:r>
      <w:r>
        <w:rPr/>
        <w:drawing>
          <wp:inline distT="0" distB="0" distL="0" distR="0">
            <wp:extent cx="1905000" cy="24765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923925</wp:posOffset>
                </wp:positionV>
                <wp:extent cx="1028700" cy="18478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スキャン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4.55pt;mso-wrap-distance-left:9.05pt;mso-wrap-distance-right:9.05pt;mso-wrap-distance-top:0pt;mso-wrap-distance-bottom:0pt;margin-top:72.75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スキャン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ＯＣＲ設定ＱＲコードの内容については、後述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－４．オプション設定画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バーコード収集画面にて、メニューから「オプション（Ｆ２）」を選択する事で表示される</w:t>
      </w:r>
    </w:p>
    <w:p>
      <w:pPr>
        <w:pStyle w:val="Normal"/>
        <w:rPr/>
      </w:pPr>
      <w:r>
        <w:rPr/>
        <w:t>　　　　　画面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この画面では、当ソフトの動作オプションを設定する事が出来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971800" cy="369570"/>
                <wp:effectExtent l="1086485" t="5080" r="5715" b="3810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6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2578"/>
                            <a:gd name="adj4" fmla="val -3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ログファイルの保存先フォルダを指定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※保存先フォルダは固定（変更不可）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0pt;width:233.95pt;height:2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ログファイルの保存先フォルダを指定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※保存先フォルダは固定（変更不可）です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554355</wp:posOffset>
                </wp:positionV>
                <wp:extent cx="2971800" cy="554355"/>
                <wp:effectExtent l="1086485" t="5715" r="5715" b="3790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4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8384"/>
                            <a:gd name="adj4" fmla="val -36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ログファイルに保存する項目を選択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チェック（レ点）された項目のみが、ログ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保存さ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3.65pt;width:233.95pt;height:43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ログファイルに保存する項目を選択し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チェック（レ点）された項目のみが、ログ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保存されます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293495</wp:posOffset>
                </wp:positionV>
                <wp:extent cx="2971800" cy="2032635"/>
                <wp:effectExtent l="1076325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32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018"/>
                            <a:gd name="adj4" fmla="val -36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同じバーコードを２回続けてスキャンした時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それを有効とするか、を選択出来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この項目をチェック（レ点）した場合、同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のバーコードを２回連続でスキャンすると下記メッセージが表示され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01.85pt;width:233.95pt;height:160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同じバーコードを２回続けてスキャンした時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それを有効とするか、を選択出来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この項目をチェック（レ点）した場合、同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のバーコードを２回連続でスキャンすると下記メッセージが表示されます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2472690</wp:posOffset>
            </wp:positionV>
            <wp:extent cx="1371600" cy="751840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</w:t>
      </w:r>
      <w:r>
        <w:rPr/>
        <w:drawing>
          <wp:inline distT="0" distB="0" distL="0" distR="0">
            <wp:extent cx="1905000" cy="26670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ログファイルの、パソコンへのコピー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４－１．パソコンとＰＭ２５０の接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パソコンとＰＭ２５０を、クレードルを使用して接続します。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00750" cy="263334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840" cy="2633400"/>
                          <a:chOff x="0" y="0"/>
                          <a:chExt cx="6000840" cy="263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0840" cy="26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520360" y="1136160"/>
                            <a:ext cx="683280" cy="5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320720" y="1046520"/>
                            <a:ext cx="1157040" cy="9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rcRect l="3308" t="1371" r="3308" b="0"/>
                          <a:stretch/>
                        </pic:blipFill>
                        <pic:spPr>
                          <a:xfrm>
                            <a:off x="1142280" y="0"/>
                            <a:ext cx="492120" cy="125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21200" y="1409040"/>
                            <a:ext cx="14396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2400">
                            <a:off x="1679760" y="954360"/>
                            <a:ext cx="840240" cy="272520"/>
                          </a:xfrm>
                          <a:prstGeom prst="rightArrow">
                            <a:avLst>
                              <a:gd name="adj1" fmla="val 50000"/>
                              <a:gd name="adj2" fmla="val 77081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360" y="1108080"/>
                            <a:ext cx="1200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USBケーブ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923400"/>
                            <a:ext cx="1200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パソコン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1848600"/>
                            <a:ext cx="12002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クレード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773280"/>
                            <a:ext cx="600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装着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0600" y="2031840"/>
                            <a:ext cx="144036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ActiveSyncまた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MicrosoftDeviceCen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5pt;height:207.35pt" coordorigin="0,0" coordsize="9450,4147">
                <v:rect id="shape_0" stroked="f" o:allowincell="f" style="position:absolute;left:0;top:0;width:9449;height:4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9;top:1789;width:1075;height:913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804;top:1648;width:1821;height:1552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799;top:0;width:774;height:1971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line id="shape_0" from="4915,2219" to="7181,2220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yellow" stroked="t" o:allowincell="f" style="position:absolute;left:2645;top:1503;width:1322;height:428;mso-wrap-style:none;v-text-anchor:middle;rotation:20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03;top:1745;width:188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USBケーブ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4;top:1454;width:1889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パソコ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2;top:2911;width:1889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クレード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3;top:1218;width:94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装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6;top:3200;width:226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ActiveSyncまた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MicrosoftDeviceCen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　４－２．ログファイルのコピ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ここでは</w:t>
      </w:r>
      <w:r>
        <w:rPr/>
        <w:t>WindowsXP</w:t>
      </w:r>
      <w:r>
        <w:rPr/>
        <w:t>（</w:t>
      </w:r>
      <w:r>
        <w:rPr/>
        <w:t>ActiveSync</w:t>
      </w:r>
      <w:r>
        <w:rPr/>
        <w:t>）を使用した場合のログファイルコピー方法について</w:t>
      </w:r>
    </w:p>
    <w:p>
      <w:pPr>
        <w:pStyle w:val="Normal"/>
        <w:rPr/>
      </w:pPr>
      <w:r>
        <w:rPr/>
        <w:t>　　　　　記載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①ＡｃｔｉｖｅＳｙｎｃの画面から「エクスプローラ」をクリックします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445770</wp:posOffset>
                </wp:positionV>
                <wp:extent cx="1257300" cy="369570"/>
                <wp:effectExtent l="12700" t="12700" r="13335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9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35.1pt;width:98.95pt;height:29.0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　　　　　</w:t>
      </w:r>
      <w:r>
        <w:rPr/>
        <w:drawing>
          <wp:inline distT="0" distB="0" distL="0" distR="0">
            <wp:extent cx="4019550" cy="292417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②エクスプローラが起動されたら、</w:t>
      </w:r>
      <w:r>
        <w:rPr/>
        <w:t>LogData</w:t>
      </w:r>
      <w:r>
        <w:rPr/>
        <w:t>フォルダを選択してくださ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108710</wp:posOffset>
                </wp:positionV>
                <wp:extent cx="571500" cy="554355"/>
                <wp:effectExtent l="12700" t="13335" r="1397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5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87.3pt;width:44.95pt;height:43.6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/>
        <w:t>　　　　　</w:t>
      </w:r>
      <w:r>
        <w:rPr/>
        <w:drawing>
          <wp:inline distT="0" distB="0" distL="0" distR="0">
            <wp:extent cx="5238750" cy="3638550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③</w:t>
      </w:r>
      <w:r>
        <w:rPr/>
        <w:t>LogData</w:t>
      </w:r>
      <w:r>
        <w:rPr/>
        <w:t>フォルダ内のデータを、パソコンに手動でコピーしてください。</w:t>
      </w:r>
    </w:p>
    <w:p>
      <w:pPr>
        <w:pStyle w:val="Normal"/>
        <w:rPr/>
      </w:pPr>
      <w:r>
        <w:rPr/>
        <w:t>　　　　　その後、</w:t>
      </w:r>
      <w:r>
        <w:rPr/>
        <w:t>LogData</w:t>
      </w:r>
      <w:r>
        <w:rPr/>
        <w:t>フォルダ内のデータを手動で削除してください。</w:t>
      </w:r>
    </w:p>
    <w:p>
      <w:pPr>
        <w:pStyle w:val="Normal"/>
        <w:rPr/>
      </w:pPr>
      <w:r>
        <w:rPr/>
        <w:t>　　　　　操作方法は、一般的なエクスプローラと同じです。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5238750" cy="3638550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ＯＣＲ設定ＱＲコー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ＯＣＲ設定ＱＲコードのフォーマットは下記の通りで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lang w:val="en-US" w:eastAsia="en-US"/>
        </w:rPr>
        <w:drawing>
          <wp:inline distT="0" distB="0" distL="0" distR="0">
            <wp:extent cx="1285875" cy="128587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/>
        </w:rPr>
        <w:t xml:space="preserve"> </w:t>
      </w:r>
      <w:r>
        <w:rPr/>
        <w:t>　　例：</w:t>
      </w:r>
      <w:r>
        <w:rPr/>
        <w:t>OCR_B,</w:t>
      </w:r>
      <w:r>
        <w:rPr/>
        <w:t>郵便番号（ハイフン有り）</w:t>
      </w:r>
      <w:r>
        <w:rPr/>
        <w:t>,dddgdddd,-,,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549910</wp:posOffset>
                </wp:positionV>
                <wp:extent cx="694690" cy="28638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63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R_B,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54.7pt;height:22.55pt;mso-wrap-distance-left:9.05pt;mso-wrap-distance-right:9.05pt;mso-wrap-distance-top:0pt;mso-wrap-distance-bottom:0pt;margin-top:43.3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CR_B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67255</wp:posOffset>
                </wp:positionH>
                <wp:positionV relativeFrom="paragraph">
                  <wp:posOffset>549910</wp:posOffset>
                </wp:positionV>
                <wp:extent cx="1151890" cy="28638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863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称</w:t>
                            </w: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90.7pt;height:22.55pt;mso-wrap-distance-left:9.05pt;mso-wrap-distance-right:9.05pt;mso-wrap-distance-top:0pt;mso-wrap-distance-bottom:0pt;margin-top:43.3pt;mso-position-vertical-relative:text;margin-left:17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名称</w:t>
                      </w: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549910</wp:posOffset>
                </wp:positionV>
                <wp:extent cx="694690" cy="28638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63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ﾃﾝﾌﾟﾚｰﾄ</w:t>
                            </w: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54.7pt;height:22.55pt;mso-wrap-distance-left:9.05pt;mso-wrap-distance-right:9.05pt;mso-wrap-distance-top:0pt;mso-wrap-distance-bottom:0pt;margin-top:43.3pt;mso-position-vertical-relative:text;margin-left:26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ﾃﾝﾌﾟﾚｰﾄ</w:t>
                      </w: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96055</wp:posOffset>
                </wp:positionH>
                <wp:positionV relativeFrom="paragraph">
                  <wp:posOffset>549910</wp:posOffset>
                </wp:positionV>
                <wp:extent cx="694690" cy="28638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63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ｸﾞﾙｰﾌ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,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54.7pt;height:22.55pt;mso-wrap-distance-left:9.05pt;mso-wrap-distance-right:9.05pt;mso-wrap-distance-top:0pt;mso-wrap-distance-bottom:0pt;margin-top:43.3pt;mso-position-vertical-relative:text;margin-left:31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ｸﾞﾙｰﾌﾟ</w:t>
                      </w:r>
                      <w:r>
                        <w:rPr>
                          <w:sz w:val="18"/>
                          <w:szCs w:val="18"/>
                        </w:rPr>
                        <w:t>G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1855</wp:posOffset>
                </wp:positionH>
                <wp:positionV relativeFrom="paragraph">
                  <wp:posOffset>549910</wp:posOffset>
                </wp:positionV>
                <wp:extent cx="694690" cy="28638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63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ｸﾞﾙｰﾌ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,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54.7pt;height:22.55pt;mso-wrap-distance-left:9.05pt;mso-wrap-distance-right:9.05pt;mso-wrap-distance-top:0pt;mso-wrap-distance-bottom:0pt;margin-top:43.3pt;mso-position-vertical-relative:text;margin-left:36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ｸﾞﾙｰﾌﾟ</w:t>
                      </w:r>
                      <w:r>
                        <w:rPr>
                          <w:sz w:val="18"/>
                          <w:szCs w:val="18"/>
                        </w:rPr>
                        <w:t>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7655</wp:posOffset>
                </wp:positionH>
                <wp:positionV relativeFrom="paragraph">
                  <wp:posOffset>549910</wp:posOffset>
                </wp:positionV>
                <wp:extent cx="694690" cy="28638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638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ﾁｪｯｸｷｬﾗｸ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FF" strokeweight="0pt" style="position:absolute;rotation:-0;width:54.7pt;height:22.55pt;mso-wrap-distance-left:9.05pt;mso-wrap-distance-right:9.05pt;mso-wrap-distance-top:0pt;mso-wrap-distance-bottom:0pt;margin-top:43.3pt;mso-position-vertical-relative:text;margin-left:42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ﾁｪｯｸｷｬﾗｸ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各項目の内容は、下記の通り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tbl>
      <w:tblPr>
        <w:tblW w:w="918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項目名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R_B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のＱＲがＯＣＲ設定ＱＲコードである事を表すヘッダです。</w:t>
            </w:r>
          </w:p>
          <w:p>
            <w:pPr>
              <w:pStyle w:val="Normal"/>
              <w:rPr/>
            </w:pPr>
            <w:r>
              <w:rPr/>
              <w:t>OCR_A</w:t>
            </w:r>
            <w:r>
              <w:rPr/>
              <w:t>または</w:t>
            </w:r>
            <w:r>
              <w:rPr/>
              <w:t>OCR_B</w:t>
            </w:r>
            <w:r>
              <w:rPr/>
              <w:t>を記載してください。</w:t>
            </w:r>
          </w:p>
          <w:p>
            <w:pPr>
              <w:pStyle w:val="Normal"/>
              <w:rPr/>
            </w:pPr>
            <w:r>
              <w:rPr/>
              <w:t>　※</w:t>
            </w:r>
            <w:r>
              <w:rPr/>
              <w:t>OCR_A</w:t>
            </w:r>
            <w:r>
              <w:rPr/>
              <w:t>と</w:t>
            </w:r>
            <w:r>
              <w:rPr/>
              <w:t>OCR_B</w:t>
            </w:r>
            <w:r>
              <w:rPr/>
              <w:t>を自動切り替えする機能は、当ソフト</w:t>
            </w:r>
          </w:p>
          <w:p>
            <w:pPr>
              <w:pStyle w:val="Normal"/>
              <w:rPr/>
            </w:pPr>
            <w:r>
              <w:rPr/>
              <w:t>　　には搭載されていません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の設定の内容を表す名称を記載します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テンプレート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R</w:t>
            </w:r>
            <w:r>
              <w:rPr/>
              <w:t>テンプレートを記載します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ループ</w:t>
            </w:r>
            <w:r>
              <w:rPr/>
              <w:t>G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R</w:t>
            </w:r>
            <w:r>
              <w:rPr/>
              <w:t>グループ</w:t>
            </w:r>
            <w:r>
              <w:rPr/>
              <w:t>G</w:t>
            </w:r>
            <w:r>
              <w:rPr/>
              <w:t>の内容を記載します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ループ</w:t>
            </w:r>
            <w:r>
              <w:rPr/>
              <w:t>H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R</w:t>
            </w:r>
            <w:r>
              <w:rPr/>
              <w:t>グループ</w:t>
            </w:r>
            <w:r>
              <w:rPr/>
              <w:t>H</w:t>
            </w:r>
            <w:r>
              <w:rPr/>
              <w:t>の内容を記載します。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チェックキャラクタ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R</w:t>
            </w:r>
            <w:r>
              <w:rPr/>
              <w:t>チェックキャラクタの内容を記載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イメージとしては、下記の</w:t>
      </w:r>
      <w:r>
        <w:rPr/>
        <w:t>OCR</w:t>
      </w:r>
      <w:r>
        <w:rPr/>
        <w:t>詳細設定画面の内容を</w:t>
      </w:r>
      <w:r>
        <w:rPr/>
        <w:t>QR</w:t>
      </w:r>
      <w:r>
        <w:rPr/>
        <w:t>コードに表現したものとお考えくださ</w:t>
      </w:r>
    </w:p>
    <w:p>
      <w:pPr>
        <w:pStyle w:val="Normal"/>
        <w:ind w:firstLine="420"/>
        <w:rPr/>
      </w:pPr>
      <w:r>
        <w:rPr/>
        <w:t>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</w:t>
      </w:r>
      <w:r>
        <w:rPr/>
        <w:drawing>
          <wp:inline distT="0" distB="0" distL="0" distR="0">
            <wp:extent cx="2305050" cy="3076575"/>
            <wp:effectExtent l="0" t="0" r="0" b="0"/>
            <wp:docPr id="3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1830"/>
        </w:tabs>
        <w:ind w:left="183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57:00Z</dcterms:created>
  <dc:creator>h-ishikawa</dc:creator>
  <dc:description/>
  <cp:keywords/>
  <dc:language>en-US</dc:language>
  <cp:lastModifiedBy>h-ishikawa</cp:lastModifiedBy>
  <dcterms:modified xsi:type="dcterms:W3CDTF">2011-08-11T14:20:00Z</dcterms:modified>
  <cp:revision>4</cp:revision>
  <dc:subject/>
  <dc:title>バーコード収集ソフト　使用方法</dc:title>
</cp:coreProperties>
</file>